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1.-</w:t>
        <w:tab/>
        <w:t>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0" w:name="__Fieldmark__0_1054330068"/>
      <w:bookmarkStart w:id="1" w:name="__Fieldmark__0_1054330068"/>
      <w:bookmarkEnd w:id="1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" w:name="__Fieldmark__1_1054330068"/>
      <w:bookmarkStart w:id="3" w:name="__Fieldmark__1_1054330068"/>
      <w:bookmarkEnd w:id="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2.-</w:t>
        <w:tab/>
        <w:t>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" w:name="__Fieldmark__2_1054330068"/>
      <w:bookmarkStart w:id="5" w:name="__Fieldmark__2_1054330068"/>
      <w:bookmarkEnd w:id="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" w:name="__Fieldmark__3_1054330068"/>
      <w:bookmarkStart w:id="7" w:name="__Fieldmark__3_1054330068"/>
      <w:bookmarkEnd w:id="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8" w:name="__Fieldmark__4_1054330068"/>
      <w:bookmarkStart w:id="9" w:name="__Fieldmark__4_1054330068"/>
      <w:bookmarkEnd w:id="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" w:name="__Fieldmark__5_1054330068"/>
      <w:bookmarkStart w:id="11" w:name="__Fieldmark__5_1054330068"/>
      <w:bookmarkEnd w:id="1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2" w:name="__Fieldmark__6_1054330068"/>
      <w:bookmarkStart w:id="13" w:name="__Fieldmark__6_1054330068"/>
      <w:bookmarkEnd w:id="1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" w:name="__Fieldmark__7_1054330068"/>
      <w:bookmarkStart w:id="15" w:name="__Fieldmark__7_1054330068"/>
      <w:bookmarkEnd w:id="1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6" w:name="__Fieldmark__8_1054330068"/>
      <w:bookmarkStart w:id="17" w:name="__Fieldmark__8_1054330068"/>
      <w:bookmarkEnd w:id="1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" w:name="__Fieldmark__9_1054330068"/>
      <w:bookmarkStart w:id="19" w:name="__Fieldmark__9_1054330068"/>
      <w:bookmarkEnd w:id="1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0" w:name="__Fieldmark__10_1054330068"/>
      <w:bookmarkStart w:id="21" w:name="__Fieldmark__10_1054330068"/>
      <w:bookmarkEnd w:id="2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22" w:name="__Fieldmark__11_1054330068"/>
      <w:bookmarkStart w:id="23" w:name="__Fieldmark__11_1054330068"/>
      <w:bookmarkEnd w:id="2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3.-</w:t>
        <w:tab/>
        <w:t>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4.-</w:t>
        <w:tab/>
        <w:t>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5.-</w:t>
        <w:tab/>
        <w:t>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7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4" w:name="__Fieldmark__12_1054330068"/>
      <w:bookmarkStart w:id="25" w:name="__Fieldmark__12_1054330068"/>
      <w:bookmarkEnd w:id="2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6" w:name="__Fieldmark__13_1054330068"/>
      <w:bookmarkStart w:id="27" w:name="__Fieldmark__13_1054330068"/>
      <w:bookmarkEnd w:id="2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28" w:name="__Fieldmark__14_1054330068"/>
      <w:bookmarkStart w:id="29" w:name="__Fieldmark__14_1054330068"/>
      <w:bookmarkEnd w:id="2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>8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</w:t>
      </w:r>
      <w:r>
        <w:rPr>
          <w:rFonts w:cs="Arial" w:ascii="Arial" w:hAnsi="Arial"/>
          <w:b/>
          <w:spacing w:val="-2"/>
          <w:sz w:val="20"/>
        </w:rPr>
        <w:t>9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0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11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12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3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4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0" w:name="__Fieldmark__15_1054330068"/>
      <w:bookmarkStart w:id="31" w:name="__Fieldmark__15_1054330068"/>
      <w:bookmarkEnd w:id="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2" w:name="__Fieldmark__16_1054330068"/>
      <w:bookmarkStart w:id="33" w:name="__Fieldmark__16_1054330068"/>
      <w:bookmarkEnd w:id="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4" w:name="__Fieldmark__17_1054330068"/>
      <w:bookmarkStart w:id="35" w:name="__Fieldmark__17_1054330068"/>
      <w:bookmarkEnd w:id="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36" w:name="__Fieldmark__18_1054330068"/>
      <w:bookmarkStart w:id="37" w:name="__Fieldmark__18_1054330068"/>
      <w:bookmarkEnd w:id="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38" w:name="__Fieldmark__19_1054330068"/>
      <w:bookmarkStart w:id="39" w:name="__Fieldmark__19_1054330068"/>
      <w:bookmarkEnd w:id="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0" w:name="__Fieldmark__20_1054330068"/>
      <w:bookmarkStart w:id="41" w:name="__Fieldmark__20_1054330068"/>
      <w:bookmarkEnd w:id="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2" w:name="__Fieldmark__21_1054330068"/>
      <w:bookmarkStart w:id="43" w:name="__Fieldmark__21_1054330068"/>
      <w:bookmarkEnd w:id="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4" w:name="__Fieldmark__22_1054330068"/>
      <w:bookmarkStart w:id="45" w:name="__Fieldmark__22_1054330068"/>
      <w:bookmarkEnd w:id="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6" w:name="__Fieldmark__23_1054330068"/>
      <w:bookmarkStart w:id="47" w:name="__Fieldmark__23_1054330068"/>
      <w:bookmarkEnd w:id="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48" w:name="__Fieldmark__24_1054330068"/>
      <w:bookmarkStart w:id="49" w:name="__Fieldmark__24_1054330068"/>
      <w:bookmarkEnd w:id="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0" w:name="__Fieldmark__25_1054330068"/>
      <w:bookmarkStart w:id="51" w:name="__Fieldmark__25_1054330068"/>
      <w:bookmarkEnd w:id="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52" w:name="__Fieldmark__26_1054330068"/>
      <w:bookmarkStart w:id="53" w:name="__Fieldmark__26_1054330068"/>
      <w:bookmarkEnd w:id="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2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4" w:name="__Fieldmark__27_1054330068"/>
      <w:bookmarkStart w:id="55" w:name="__Fieldmark__27_1054330068"/>
      <w:bookmarkEnd w:id="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6" w:name="__Fieldmark__28_1054330068"/>
      <w:bookmarkStart w:id="57" w:name="__Fieldmark__28_1054330068"/>
      <w:bookmarkEnd w:id="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58" w:name="__Fieldmark__29_1054330068"/>
      <w:bookmarkStart w:id="59" w:name="__Fieldmark__29_1054330068"/>
      <w:bookmarkEnd w:id="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>2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5.-  ¿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0" w:name="__Fieldmark__30_1054330068"/>
      <w:bookmarkStart w:id="61" w:name="__Fieldmark__30_1054330068"/>
      <w:bookmarkEnd w:id="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2" w:name="__Fieldmark__31_1054330068"/>
      <w:bookmarkStart w:id="63" w:name="__Fieldmark__31_1054330068"/>
      <w:bookmarkEnd w:id="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64" w:name="__Fieldmark__32_1054330068"/>
      <w:bookmarkStart w:id="65" w:name="__Fieldmark__32_1054330068"/>
      <w:bookmarkEnd w:id="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6" w:name="__Fieldmark__33_1054330068"/>
      <w:bookmarkStart w:id="67" w:name="__Fieldmark__33_1054330068"/>
      <w:bookmarkEnd w:id="6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68" w:name="__Fieldmark__34_1054330068"/>
      <w:bookmarkStart w:id="69" w:name="__Fieldmark__34_1054330068"/>
      <w:bookmarkEnd w:id="6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0" w:name="__Fieldmark__35_1054330068"/>
      <w:bookmarkStart w:id="71" w:name="__Fieldmark__35_1054330068"/>
      <w:bookmarkEnd w:id="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2" w:name="__Fieldmark__36_1054330068"/>
      <w:bookmarkStart w:id="73" w:name="__Fieldmark__36_1054330068"/>
      <w:bookmarkEnd w:id="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4" w:name="__Fieldmark__37_1054330068"/>
      <w:bookmarkStart w:id="75" w:name="__Fieldmark__37_1054330068"/>
      <w:bookmarkEnd w:id="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76" w:name="__Fieldmark__38_1054330068"/>
      <w:bookmarkStart w:id="77" w:name="__Fieldmark__38_1054330068"/>
      <w:bookmarkEnd w:id="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7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cs="Arial" w:ascii="Arial" w:hAnsi="Arial"/>
          <w:b/>
          <w:spacing w:val="-2"/>
          <w:sz w:val="20"/>
        </w:rPr>
        <w:t>28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78" w:name="__Fieldmark__39_1054330068"/>
      <w:bookmarkStart w:id="79" w:name="__Fieldmark__39_1054330068"/>
      <w:bookmarkEnd w:id="7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0" w:name="__Fieldmark__40_1054330068"/>
      <w:bookmarkStart w:id="81" w:name="__Fieldmark__40_1054330068"/>
      <w:bookmarkEnd w:id="8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2" w:name="__Fieldmark__41_1054330068"/>
      <w:bookmarkStart w:id="83" w:name="__Fieldmark__41_1054330068"/>
      <w:bookmarkEnd w:id="8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4" w:name="__Fieldmark__42_1054330068"/>
      <w:bookmarkStart w:id="85" w:name="__Fieldmark__42_1054330068"/>
      <w:bookmarkEnd w:id="8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86" w:name="__Fieldmark__43_1054330068"/>
      <w:bookmarkStart w:id="87" w:name="__Fieldmark__43_1054330068"/>
      <w:bookmarkEnd w:id="8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29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cs="Arial"/>
        </w:rPr>
        <w:t>30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88" w:name="__Fieldmark__44_1054330068"/>
      <w:bookmarkStart w:id="89" w:name="__Fieldmark__44_1054330068"/>
      <w:bookmarkEnd w:id="8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0" w:name="__Fieldmark__45_1054330068"/>
      <w:bookmarkStart w:id="91" w:name="__Fieldmark__45_1054330068"/>
      <w:bookmarkEnd w:id="9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2" w:name="__Fieldmark__46_1054330068"/>
      <w:bookmarkStart w:id="93" w:name="__Fieldmark__46_1054330068"/>
      <w:bookmarkEnd w:id="9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4" w:name="__Fieldmark__47_1054330068"/>
      <w:bookmarkStart w:id="95" w:name="__Fieldmark__47_1054330068"/>
      <w:bookmarkEnd w:id="9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96" w:name="__Fieldmark__48_1054330068"/>
      <w:bookmarkStart w:id="97" w:name="__Fieldmark__48_1054330068"/>
      <w:bookmarkEnd w:id="9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.......</w:t>
      </w:r>
      <w:r>
        <w:rPr>
          <w:rFonts w:cs="Comic Sans MS" w:ascii="Comic Sans MS" w:hAnsi="Comic Sans MS"/>
          <w:b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1.-   ¿Cómo se denominan los objetos de inversión que la empresa tiene en cada momento? (marcar tres opciones sinónimas)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98" w:name="__Fieldmark__49_1054330068"/>
      <w:bookmarkStart w:id="99" w:name="__Fieldmark__49_1054330068"/>
      <w:bookmarkEnd w:id="9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Activo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0" w:name="__Fieldmark__50_1054330068"/>
      <w:bookmarkStart w:id="101" w:name="__Fieldmark__50_1054330068"/>
      <w:bookmarkEnd w:id="10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Pasivo          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2" w:name="__Fieldmark__51_1054330068"/>
      <w:bookmarkStart w:id="103" w:name="__Fieldmark__51_1054330068"/>
      <w:bookmarkEnd w:id="10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financier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4" w:name="__Fieldmark__52_1054330068"/>
      <w:bookmarkStart w:id="105" w:name="__Fieldmark__52_1054330068"/>
      <w:bookmarkEnd w:id="10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Estructura económica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6" w:name="__Fieldmark__53_1054330068"/>
      <w:bookmarkStart w:id="107" w:name="__Fieldmark__53_1054330068"/>
      <w:bookmarkEnd w:id="10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Capital vinculado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08" w:name="__Fieldmark__54_1054330068"/>
      <w:bookmarkStart w:id="109" w:name="__Fieldmark__54_1054330068"/>
      <w:bookmarkEnd w:id="10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Fondo de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2.-   ¿A qué se denomina pignoración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 </w:t>
      </w:r>
      <w:r>
        <w:rPr>
          <w:rFonts w:cs="Comic Sans MS" w:ascii="Comic Sans MS" w:hAnsi="Comic Sans MS"/>
          <w:color w:val="0000FF"/>
          <w:spacing w:val="-2"/>
          <w:szCs w:val="24"/>
        </w:rPr>
        <w:t>A la puesta en prenda de mercancías como garantía frente a un prestamista o un acreedor</w:t>
      </w:r>
      <w:r>
        <w:rPr>
          <w:rFonts w:cs="Arial" w:ascii="Arial" w:hAnsi="Arial"/>
          <w:b/>
          <w:spacing w:val="-2"/>
          <w:sz w:val="20"/>
        </w:rPr>
        <w:t>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3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¿Cuál es el plazo medio de permanencia del financiador de capital riesgo en la empresa en que invierte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0" w:name="__Fieldmark__55_1054330068"/>
      <w:bookmarkStart w:id="111" w:name="__Fieldmark__55_1054330068"/>
      <w:bookmarkEnd w:id="11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&lt; 1 año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2" w:name="__Fieldmark__56_1054330068"/>
      <w:bookmarkStart w:id="113" w:name="__Fieldmark__56_1054330068"/>
      <w:bookmarkEnd w:id="11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1 a  2 años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4" w:name="__Fieldmark__57_1054330068"/>
      <w:bookmarkStart w:id="115" w:name="__Fieldmark__57_1054330068"/>
      <w:bookmarkEnd w:id="11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2 a 4 años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6" w:name="__Fieldmark__58_1054330068"/>
      <w:bookmarkStart w:id="117" w:name="__Fieldmark__58_1054330068"/>
      <w:bookmarkEnd w:id="11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4 a 10 años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18" w:name="__Fieldmark__59_1054330068"/>
      <w:bookmarkStart w:id="119" w:name="__Fieldmark__59_1054330068"/>
      <w:bookmarkEnd w:id="11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ermanen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  <w:lang w:val="es-ES_tradnl"/>
        </w:rPr>
        <w:t>4.-  ¿En qué documento se amplía la información de la estructura de la empresa incluida en el organigra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R.- </w:t>
      </w:r>
      <w:r>
        <w:rPr>
          <w:rFonts w:cs="Comic Sans MS" w:ascii="Comic Sans MS" w:hAnsi="Comic Sans MS"/>
          <w:color w:val="0000FF"/>
          <w:spacing w:val="-2"/>
          <w:szCs w:val="24"/>
        </w:rPr>
        <w:t>En el manual de organización</w:t>
      </w:r>
      <w:r>
        <w:rPr>
          <w:rFonts w:cs="Arial" w:ascii="Arial" w:hAnsi="Arial"/>
          <w:b/>
          <w:spacing w:val="-2"/>
          <w:sz w:val="20"/>
        </w:rPr>
        <w:t>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BodyTextIndent3"/>
        <w:tabs>
          <w:tab w:val="left" w:pos="-720" w:leader="none"/>
          <w:tab w:val="left" w:pos="0" w:leader="none"/>
        </w:tabs>
        <w:ind w:left="360" w:hanging="36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5.-   ¿Cuáles son los dos principales objetivos de estudio de la disciplina de Marketing?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</w:p>
    <w:p>
      <w:pPr>
        <w:pStyle w:val="Normal"/>
        <w:ind w:firstLine="708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0" w:name="__Fieldmark__60_1054330068"/>
      <w:bookmarkStart w:id="121" w:name="__Fieldmark__60_1054330068"/>
      <w:bookmarkEnd w:id="121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comportamiento del consumidor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2" w:name="__Fieldmark__61_1054330068"/>
      <w:bookmarkStart w:id="123" w:name="__Fieldmark__61_1054330068"/>
      <w:bookmarkEnd w:id="123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comunicación comercial y la publicidad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4" w:name="__Fieldmark__62_1054330068"/>
      <w:bookmarkStart w:id="125" w:name="__Fieldmark__62_1054330068"/>
      <w:bookmarkEnd w:id="125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 xml:space="preserve">El entorno de mercado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6" w:name="__Fieldmark__63_1054330068"/>
      <w:bookmarkStart w:id="127" w:name="__Fieldmark__63_1054330068"/>
      <w:bookmarkEnd w:id="127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gramación comercial</w:t>
      </w:r>
    </w:p>
    <w:p>
      <w:pPr>
        <w:pStyle w:val="Normal"/>
        <w:ind w:firstLine="708"/>
        <w:rPr>
          <w:rFonts w:ascii="Arial" w:hAnsi="Arial" w:cs="Arial"/>
          <w:sz w:val="20"/>
          <w:lang w:val="es-ES_tradnl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val="en-US"/>
        </w:rPr>
        <w:instrText xml:space="preserve"> FORMCHECKBOX </w:instrText>
      </w:r>
      <w:r>
        <w:rPr>
          <w:sz w:val="20"/>
          <w:b/>
          <w:rFonts w:cs="Arial" w:ascii="Arial" w:hAnsi="Arial"/>
          <w:lang w:val="en-US"/>
        </w:rPr>
        <w:fldChar w:fldCharType="separate"/>
      </w:r>
      <w:bookmarkStart w:id="128" w:name="__Fieldmark__64_1054330068"/>
      <w:bookmarkStart w:id="129" w:name="__Fieldmark__64_1054330068"/>
      <w:bookmarkEnd w:id="129"/>
      <w:r>
        <w:rPr>
          <w:rFonts w:cs="Arial" w:ascii="Arial" w:hAnsi="Arial"/>
          <w:b/>
          <w:sz w:val="20"/>
          <w:lang w:val="en-US"/>
        </w:rPr>
      </w:r>
      <w:r>
        <w:rPr>
          <w:sz w:val="20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s-ES_tradnl"/>
        </w:rPr>
        <w:t>La promoción y propaganda de bienes y servici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6.-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 El ratio (Valor output / Valor input) es un ratio d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  <w:t xml:space="preserve">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0" w:name="__Fieldmark__65_1054330068"/>
      <w:bookmarkStart w:id="131" w:name="__Fieldmark__65_1054330068"/>
      <w:bookmarkEnd w:id="13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Economicidad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2" w:name="__Fieldmark__66_1054330068"/>
      <w:bookmarkStart w:id="133" w:name="__Fieldmark__66_1054330068"/>
      <w:bookmarkEnd w:id="13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Rentabilidad   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4" w:name="__Fieldmark__67_1054330068"/>
      <w:bookmarkStart w:id="135" w:name="__Fieldmark__67_1054330068"/>
      <w:bookmarkEnd w:id="13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Solvencia             </w:t>
      </w:r>
      <w:r>
        <w:fldChar w:fldCharType="begin">
          <w:ffData>
            <w:name w:val="Casilla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36" w:name="__Fieldmark__68_1054330068"/>
      <w:bookmarkStart w:id="137" w:name="__Fieldmark__68_1054330068"/>
      <w:bookmarkEnd w:id="13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Productiv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7.-    Enumera las etapas que caracterizan al proceso publicitar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1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lanif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         2ª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sarrollo creativ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3ª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ecis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..….          4ª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posi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 </w:t>
      </w:r>
      <w:r>
        <w:rPr>
          <w:rFonts w:cs="Arial" w:ascii="Arial" w:hAnsi="Arial"/>
          <w:b/>
          <w:sz w:val="20"/>
        </w:rPr>
        <w:t>8.-   ¿Cuál es el capital social mínimo exigido para constituir una sociedad comanditaria?</w:t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38" w:name="__Fieldmark__69_1054330068"/>
      <w:bookmarkStart w:id="139" w:name="__Fieldmark__69_1054330068"/>
      <w:bookmarkEnd w:id="13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0 euros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0" w:name="__Fieldmark__70_1054330068"/>
      <w:bookmarkStart w:id="141" w:name="__Fieldmark__70_1054330068"/>
      <w:bookmarkEnd w:id="14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1.000 euros   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2" w:name="__Fieldmark__71_1054330068"/>
      <w:bookmarkStart w:id="143" w:name="__Fieldmark__71_1054330068"/>
      <w:bookmarkEnd w:id="14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.000 euros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4" w:name="__Fieldmark__72_1054330068"/>
      <w:bookmarkStart w:id="145" w:name="__Fieldmark__72_1054330068"/>
      <w:bookmarkEnd w:id="14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.000 euros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6" w:name="__Fieldmark__73_1054330068"/>
      <w:bookmarkStart w:id="147" w:name="__Fieldmark__73_1054330068"/>
      <w:bookmarkEnd w:id="14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.000  euros</w:t>
      </w:r>
      <w:r>
        <w:rPr>
          <w:rFonts w:cs="Arial" w:ascii="Arial" w:hAnsi="Arial"/>
          <w:b/>
          <w:sz w:val="20"/>
        </w:rPr>
        <w:t xml:space="preserve">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48" w:name="__Fieldmark__74_1054330068"/>
      <w:bookmarkStart w:id="149" w:name="__Fieldmark__74_1054330068"/>
      <w:bookmarkEnd w:id="14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.000  euros</w:t>
      </w:r>
      <w:r>
        <w:rPr>
          <w:rFonts w:cs="Arial" w:ascii="Arial" w:hAnsi="Arial"/>
          <w:b/>
          <w:sz w:val="20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0" w:name="__Fieldmark__75_1054330068"/>
      <w:bookmarkStart w:id="151" w:name="__Fieldmark__75_1054330068"/>
      <w:bookmarkEnd w:id="15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30.000 euros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52" w:name="__Fieldmark__76_1054330068"/>
      <w:bookmarkStart w:id="153" w:name="__Fieldmark__76_1054330068"/>
      <w:bookmarkEnd w:id="15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60.000  eu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9.-   ¿Cuáles son las dos notas características del empresario individ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.- …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 es ilimitada</w:t>
      </w:r>
      <w:r>
        <w:rPr>
          <w:rFonts w:cs="Arial" w:ascii="Arial" w:hAnsi="Arial"/>
          <w:b/>
          <w:spacing w:val="-2"/>
          <w:sz w:val="20"/>
        </w:rPr>
        <w:t>……………………..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 xml:space="preserve">B.- … </w:t>
      </w:r>
      <w:r>
        <w:rPr>
          <w:rFonts w:cs="Comic Sans MS" w:ascii="Comic Sans MS" w:hAnsi="Comic Sans MS"/>
          <w:color w:val="0000FF"/>
          <w:spacing w:val="-2"/>
          <w:szCs w:val="24"/>
        </w:rPr>
        <w:t>El derecho propio y originario a la dirección de la empresa</w:t>
      </w:r>
      <w:r>
        <w:rPr>
          <w:rFonts w:cs="Arial" w:ascii="Arial" w:hAnsi="Arial"/>
          <w:b/>
          <w:spacing w:val="-2"/>
          <w:sz w:val="20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0.-   ¿En qué clase de sociedades un socio no podrá tener más de un tercio de su capital      soci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operativas</w:t>
      </w:r>
      <w:r>
        <w:rPr>
          <w:rFonts w:cs="Arial" w:ascii="Arial" w:hAnsi="Arial"/>
          <w:b/>
          <w:spacing w:val="-2"/>
          <w:sz w:val="20"/>
          <w:lang w:val="es-ES_tradnl"/>
        </w:rPr>
        <w:t>…….  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L. laborales</w:t>
      </w:r>
      <w:r>
        <w:rPr>
          <w:rFonts w:cs="Arial" w:ascii="Arial" w:hAnsi="Arial"/>
          <w:b/>
          <w:spacing w:val="-2"/>
          <w:sz w:val="20"/>
          <w:lang w:val="es-ES_tradnl"/>
        </w:rPr>
        <w:t>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S. A. laborales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1.-   ¿La no realización de funciones por una asignación de tareas deficientes de qué es síntoma?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De una mala organización</w:t>
      </w:r>
      <w:r>
        <w:rPr>
          <w:rFonts w:cs="Arial" w:ascii="Arial" w:hAnsi="Arial"/>
          <w:b/>
          <w:spacing w:val="-2"/>
          <w:sz w:val="20"/>
        </w:rPr>
        <w:t>…………………….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</w:t>
      </w:r>
      <w:r>
        <w:rPr>
          <w:rFonts w:cs="Arial" w:ascii="Arial" w:hAnsi="Arial"/>
          <w:b/>
          <w:sz w:val="20"/>
          <w:lang w:val="es-ES_tradnl"/>
        </w:rPr>
        <w:t>12.- El ciclo de explotación hace referencia al tiempo o duración del proceso de la empresa que abarca desde que se invierte una unidad monetaria hasta el momento que se produce el cobro de los productos derivados de esa invers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4" w:name="__Fieldmark__77_1054330068"/>
      <w:bookmarkStart w:id="155" w:name="__Fieldmark__77_1054330068"/>
      <w:bookmarkEnd w:id="15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6" w:name="__Fieldmark__78_1054330068"/>
      <w:bookmarkStart w:id="157" w:name="__Fieldmark__78_1054330068"/>
      <w:bookmarkEnd w:id="157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58" w:name="__Fieldmark__79_1054330068"/>
      <w:bookmarkStart w:id="159" w:name="__Fieldmark__79_1054330068"/>
      <w:bookmarkEnd w:id="15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3.- ¿Qué tres aspectos diferencian fundamentalmente una empresa individual de una sociedad de corte capitalista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</w:rPr>
        <w:t>La responsabilidad ante terceros</w:t>
      </w:r>
      <w:r>
        <w:rPr>
          <w:rFonts w:cs="Arial" w:ascii="Arial" w:hAnsi="Arial"/>
          <w:b/>
          <w:spacing w:val="-2"/>
          <w:sz w:val="20"/>
        </w:rPr>
        <w:t>……….……………………………………….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</w:rPr>
        <w:t xml:space="preserve">B.- </w:t>
      </w:r>
      <w:r>
        <w:rPr>
          <w:rFonts w:cs="Comic Sans MS" w:ascii="Comic Sans MS" w:hAnsi="Comic Sans MS"/>
          <w:color w:val="0000FF"/>
          <w:spacing w:val="-2"/>
          <w:szCs w:val="24"/>
        </w:rPr>
        <w:t>Distinción entre propiedad y dirección de la empresa</w:t>
      </w:r>
      <w:r>
        <w:rPr>
          <w:rFonts w:cs="Arial" w:ascii="Arial" w:hAnsi="Arial"/>
          <w:b/>
          <w:spacing w:val="-2"/>
          <w:sz w:val="20"/>
        </w:rPr>
        <w:t>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</w:t>
      </w:r>
      <w:r>
        <w:rPr>
          <w:rFonts w:cs="Arial" w:ascii="Arial" w:hAnsi="Arial"/>
          <w:b/>
          <w:spacing w:val="-2"/>
          <w:sz w:val="20"/>
        </w:rPr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</w:rPr>
        <w:t>Tributación por IRPF vs. Impuesto de sociedades</w:t>
      </w:r>
      <w:r>
        <w:rPr>
          <w:rFonts w:cs="Arial" w:ascii="Arial" w:hAnsi="Arial"/>
          <w:b/>
          <w:spacing w:val="-2"/>
          <w:sz w:val="20"/>
        </w:rPr>
        <w:t>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4.-   ¿Cuáles son las tres subfunciones de la Dirección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derazg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 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otiv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   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omunicación</w:t>
      </w:r>
      <w:r>
        <w:rPr>
          <w:rFonts w:cs="Arial" w:ascii="Arial" w:hAnsi="Arial"/>
          <w:b/>
          <w:spacing w:val="-2"/>
          <w:sz w:val="20"/>
          <w:lang w:val="es-ES_tradnl"/>
        </w:rPr>
        <w:t>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  <w:r>
        <w:rPr>
          <w:rFonts w:cs="Arial" w:ascii="Arial" w:hAnsi="Arial"/>
          <w:b/>
          <w:spacing w:val="-2"/>
          <w:sz w:val="20"/>
        </w:rPr>
        <w:t>15.-  El tipo de interés de mercado será mayor cuanto menor sea la importancia concedida por los individuos a su consumo presente en relación con su consumo futur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0" w:name="__Fieldmark__80_1054330068"/>
      <w:bookmarkStart w:id="161" w:name="__Fieldmark__80_1054330068"/>
      <w:bookmarkEnd w:id="16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2" w:name="__Fieldmark__81_1054330068"/>
      <w:bookmarkStart w:id="163" w:name="__Fieldmark__81_1054330068"/>
      <w:bookmarkEnd w:id="16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4" w:name="__Fieldmark__82_1054330068"/>
      <w:bookmarkStart w:id="165" w:name="__Fieldmark__82_1054330068"/>
      <w:bookmarkEnd w:id="16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6.-  Los impuestos indirectos dependen de los ingresos del sujeto pasiv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b/>
          <w:rFonts w:cs="Arial" w:ascii="Arial" w:hAnsi="Arial"/>
          <w:lang w:val="es-ES_tradnl"/>
        </w:rPr>
        <w:instrText xml:space="preserve"> FORMCHECKBOX </w:instrText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separate"/>
      </w:r>
      <w:bookmarkStart w:id="166" w:name="__Fieldmark__83_1054330068"/>
      <w:bookmarkStart w:id="167" w:name="__Fieldmark__83_1054330068"/>
      <w:bookmarkEnd w:id="167"/>
      <w:r>
        <w:rPr>
          <w:rFonts w:cs="Arial" w:ascii="Arial" w:hAnsi="Arial"/>
          <w:b/>
          <w:spacing w:val="-2"/>
          <w:sz w:val="20"/>
          <w:lang w:val="es-ES_tradnl"/>
        </w:rPr>
      </w:r>
      <w:r>
        <w:rPr>
          <w:sz w:val="20"/>
          <w:spacing w:val="-2"/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spacing w:val="-2"/>
          <w:sz w:val="20"/>
        </w:rPr>
        <w:t xml:space="preserve">Verdadero                       </w:t>
      </w:r>
      <w:r>
        <w:fldChar w:fldCharType="begin">
          <w:ffData>
            <w:name w:val="Casilla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68" w:name="__Fieldmark__84_1054330068"/>
      <w:bookmarkStart w:id="169" w:name="__Fieldmark__84_1054330068"/>
      <w:bookmarkEnd w:id="169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7.-   ¿En 2008 cuál es el tipo de gravamen medio del impuesto de sociedad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</w:rPr>
        <w:tab/>
        <w:t xml:space="preserve">       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0" w:name="__Fieldmark__85_1054330068"/>
      <w:bookmarkStart w:id="171" w:name="__Fieldmark__85_1054330068"/>
      <w:bookmarkEnd w:id="17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5%  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2" w:name="__Fieldmark__86_1054330068"/>
      <w:bookmarkStart w:id="173" w:name="__Fieldmark__86_1054330068"/>
      <w:bookmarkEnd w:id="17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4" w:name="__Fieldmark__87_1054330068"/>
      <w:bookmarkStart w:id="175" w:name="__Fieldmark__87_1054330068"/>
      <w:bookmarkEnd w:id="17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1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6" w:name="__Fieldmark__88_1054330068"/>
      <w:bookmarkStart w:id="177" w:name="__Fieldmark__88_1054330068"/>
      <w:bookmarkEnd w:id="17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20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78" w:name="__Fieldmark__89_1054330068"/>
      <w:bookmarkStart w:id="179" w:name="__Fieldmark__89_1054330068"/>
      <w:bookmarkEnd w:id="17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25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fldChar w:fldCharType="begin">
          <w:ffData>
            <w:name w:val="Casilla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0" w:name="__Fieldmark__90_1054330068"/>
      <w:bookmarkStart w:id="181" w:name="__Fieldmark__90_1054330068"/>
      <w:bookmarkEnd w:id="181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0%  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2" w:name="__Fieldmark__91_1054330068"/>
      <w:bookmarkStart w:id="183" w:name="__Fieldmark__91_1054330068"/>
      <w:bookmarkEnd w:id="183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35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4" w:name="__Fieldmark__92_1054330068"/>
      <w:bookmarkStart w:id="185" w:name="__Fieldmark__92_1054330068"/>
      <w:bookmarkEnd w:id="185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0%     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6" w:name="__Fieldmark__93_1054330068"/>
      <w:bookmarkStart w:id="187" w:name="__Fieldmark__93_1054330068"/>
      <w:bookmarkEnd w:id="187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 45%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CHECKBOX </w:instrText>
      </w:r>
      <w:r>
        <w:rPr>
          <w:sz w:val="20"/>
          <w:rFonts w:cs="Arial" w:ascii="Arial" w:hAnsi="Arial"/>
          <w:lang w:val="en-US"/>
        </w:rPr>
        <w:fldChar w:fldCharType="separate"/>
      </w:r>
      <w:bookmarkStart w:id="188" w:name="__Fieldmark__94_1054330068"/>
      <w:bookmarkStart w:id="189" w:name="__Fieldmark__94_1054330068"/>
      <w:bookmarkEnd w:id="189"/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</w:rPr>
        <w:t xml:space="preserve"> 50%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8.-   ¿Sobre qué cuatro variables se estructura todo plan de Marketing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>A.- 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cio</w:t>
      </w:r>
      <w:r>
        <w:rPr>
          <w:rFonts w:cs="Arial" w:ascii="Arial" w:hAnsi="Arial"/>
          <w:b/>
          <w:spacing w:val="-2"/>
          <w:sz w:val="20"/>
          <w:lang w:val="es-ES_tradnl"/>
        </w:rPr>
        <w:t>… ………………………..  B.-…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nto de venta (distribución</w:t>
      </w:r>
      <w:r>
        <w:rPr>
          <w:rFonts w:cs="Arial" w:ascii="Arial" w:hAnsi="Arial"/>
          <w:b/>
          <w:color w:val="0000FF"/>
          <w:spacing w:val="-2"/>
          <w:sz w:val="20"/>
          <w:lang w:val="es-ES_tradnl"/>
        </w:rPr>
        <w:t>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..  </w:t>
        <w:tab/>
        <w:t>D.-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ublicidad y promo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19.-   ¿</w:t>
      </w:r>
      <w:r>
        <w:rPr>
          <w:rFonts w:cs="Arial" w:ascii="Arial" w:hAnsi="Arial"/>
          <w:b/>
          <w:sz w:val="20"/>
          <w:lang w:val="es-ES_tradnl"/>
        </w:rPr>
        <w:t>Cómo se denomina el movimiento social cuyo objetivo es aumentar el poder de los consumidores en las relaciones que mantienen con las empres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Consumerismo o movimiento de defensa del consumidor</w:t>
      </w:r>
      <w:r>
        <w:rPr>
          <w:rFonts w:cs="Arial" w:ascii="Arial" w:hAnsi="Arial"/>
          <w:b/>
          <w:spacing w:val="-2"/>
          <w:sz w:val="20"/>
        </w:rPr>
        <w:t>..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</w:t>
      </w:r>
      <w:r>
        <w:rPr>
          <w:rFonts w:cs="Arial" w:ascii="Arial" w:hAnsi="Arial"/>
          <w:b/>
          <w:spacing w:val="-2"/>
          <w:sz w:val="20"/>
          <w:lang w:val="es-ES_tradnl"/>
        </w:rPr>
        <w:t>20.-   En la fase de planificación publicitaria qué cuatro aspectos básicos han de ser tratados por el anunciante y la agencia de public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oducto</w:t>
      </w:r>
      <w:r>
        <w:rPr>
          <w:rFonts w:cs="Arial" w:ascii="Arial" w:hAnsi="Arial"/>
          <w:b/>
          <w:spacing w:val="-2"/>
          <w:sz w:val="20"/>
          <w:lang w:val="es-ES_tradnl"/>
        </w:rPr>
        <w:t>….……………………          B.-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Campaña (concepto principal</w:t>
      </w:r>
      <w:r>
        <w:rPr>
          <w:rFonts w:cs="Arial" w:ascii="Arial" w:hAnsi="Arial"/>
          <w:b/>
          <w:spacing w:val="-2"/>
          <w:sz w:val="20"/>
          <w:lang w:val="es-ES_tradnl"/>
        </w:rPr>
        <w:t>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Presupuesto</w:t>
      </w:r>
      <w:r>
        <w:rPr>
          <w:rFonts w:cs="Arial" w:ascii="Arial" w:hAnsi="Arial"/>
          <w:b/>
          <w:spacing w:val="-2"/>
          <w:sz w:val="20"/>
          <w:lang w:val="es-ES_tradnl"/>
        </w:rPr>
        <w:t>..…………..….           D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edios de comunicación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………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ORGANIZACION Y ADMINISTRACION DE EMPRESAS.  FEBRERO 200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u w:val="double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Apellidos y nombre:...........</w:t>
      </w:r>
      <w:r>
        <w:rPr>
          <w:rFonts w:cs="Comic Sans MS" w:ascii="Comic Sans MS" w:hAnsi="Comic Sans MS"/>
          <w:color w:val="0000FF"/>
          <w:spacing w:val="-2"/>
          <w:szCs w:val="24"/>
          <w:u w:val="double"/>
          <w:lang w:val="es-ES_tradnl"/>
        </w:rPr>
        <w:t>SOLUCIÓN</w:t>
      </w:r>
      <w:r>
        <w:rPr>
          <w:rFonts w:cs="Arial" w:ascii="Arial" w:hAnsi="Arial"/>
          <w:b/>
          <w:spacing w:val="-2"/>
          <w:sz w:val="20"/>
          <w:u w:val="double"/>
          <w:lang w:val="es-ES_tradnl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1.-   ¿Qué mecanismo de los que remuneran el capital social es fruto de una decisión de la alta dirección y permite aumentar el capital social nominal de la empresa sin modificar la participación relativa de los soci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Arial" w:ascii="Comic Sans MS" w:hAnsi="Comic Sans MS"/>
          <w:color w:val="0000FF"/>
          <w:spacing w:val="-2"/>
          <w:szCs w:val="24"/>
        </w:rPr>
        <w:t>Adquisición gratuita de acciones</w:t>
      </w:r>
      <w:r>
        <w:rPr>
          <w:rFonts w:cs="Arial" w:ascii="Arial" w:hAnsi="Arial"/>
          <w:b/>
          <w:spacing w:val="-2"/>
          <w:sz w:val="20"/>
        </w:rPr>
        <w:t>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22.-  Las previsiones y provisiones son reservas técnicas que se efectúan para prevenir riesgos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</w:t>
      </w:r>
      <w:r>
        <w:rPr>
          <w:rFonts w:eastAsia="Arial" w:cs="Arial" w:ascii="Arial" w:hAnsi="Arial"/>
          <w:spacing w:val="-2"/>
          <w:sz w:val="20"/>
        </w:rPr>
        <w:t xml:space="preserve">       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0" w:name="__Fieldmark__95_1054330068"/>
      <w:bookmarkStart w:id="191" w:name="__Fieldmark__95_1054330068"/>
      <w:bookmarkEnd w:id="191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Cierto              </w:t>
      </w:r>
      <w:r>
        <w:fldChar w:fldCharType="begin">
          <w:ffData>
            <w:name w:val="Casilla2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2" w:name="__Fieldmark__96_1054330068"/>
      <w:bookmarkStart w:id="193" w:name="__Fieldmark__96_1054330068"/>
      <w:bookmarkEnd w:id="193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Falso           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rFonts w:cs="Arial" w:ascii="Arial" w:hAnsi="Arial"/>
          <w:lang w:val="en-US"/>
        </w:rPr>
        <w:instrText xml:space="preserve"> FORMCHECKBOX </w:instrText>
      </w:r>
      <w:r>
        <w:rPr>
          <w:sz w:val="20"/>
          <w:spacing w:val="-2"/>
          <w:rFonts w:cs="Arial" w:ascii="Arial" w:hAnsi="Arial"/>
          <w:lang w:val="en-US"/>
        </w:rPr>
        <w:fldChar w:fldCharType="separate"/>
      </w:r>
      <w:bookmarkStart w:id="194" w:name="__Fieldmark__97_1054330068"/>
      <w:bookmarkStart w:id="195" w:name="__Fieldmark__97_1054330068"/>
      <w:bookmarkEnd w:id="195"/>
      <w:r>
        <w:rPr>
          <w:rFonts w:cs="Arial" w:ascii="Arial" w:hAnsi="Arial"/>
          <w:spacing w:val="-2"/>
          <w:sz w:val="20"/>
          <w:lang w:val="en-US"/>
        </w:rPr>
      </w:r>
      <w:r>
        <w:rPr>
          <w:sz w:val="20"/>
          <w:spacing w:val="-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pacing w:val="-2"/>
          <w:sz w:val="20"/>
        </w:rPr>
        <w:t xml:space="preserve">  Depende de……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3.-</w:t>
        <w:tab/>
        <w:t>¿En qué clase de organización empresarial las decisiones son más lent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0"/>
          <w:lang w:val="es-ES_tradnl"/>
        </w:rPr>
        <w:tab/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Organización mixta o líneo-funcional</w:t>
      </w:r>
      <w:r>
        <w:rPr>
          <w:rFonts w:cs="Arial" w:ascii="Arial" w:hAnsi="Arial"/>
          <w:b/>
          <w:spacing w:val="-2"/>
          <w:sz w:val="20"/>
        </w:rPr>
        <w:t>……………………..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</w:t>
      </w:r>
      <w:r>
        <w:rPr>
          <w:rFonts w:cs="Arial" w:ascii="Arial" w:hAnsi="Arial"/>
          <w:b/>
          <w:spacing w:val="-2"/>
          <w:sz w:val="20"/>
        </w:rPr>
        <w:t>24.-  ¿Qué actividad administrativa permite manejar los problemas derivados de la delegación de funciones y tarea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eastAsia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actividad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</w:t>
      </w:r>
      <w:r>
        <w:rPr>
          <w:rFonts w:cs="Arial" w:ascii="Arial" w:hAnsi="Arial"/>
          <w:b/>
          <w:spacing w:val="-2"/>
          <w:sz w:val="20"/>
          <w:lang w:val="es-ES_tradnl"/>
        </w:rPr>
        <w:t>25.-    ¿Qué clases de organizaciones mantienen la relación de unidad de mando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</w:t>
      </w:r>
      <w:r>
        <w:rPr>
          <w:rFonts w:cs="Arial" w:ascii="Arial" w:hAnsi="Arial"/>
          <w:b/>
          <w:spacing w:val="-2"/>
          <w:sz w:val="20"/>
          <w:lang w:val="es-ES_tradnl"/>
        </w:rPr>
        <w:tab/>
        <w:t xml:space="preserve"> 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ineal o jerárquica</w:t>
      </w:r>
      <w:r>
        <w:rPr>
          <w:rFonts w:cs="Arial" w:ascii="Arial" w:hAnsi="Arial"/>
          <w:b/>
          <w:spacing w:val="-2"/>
          <w:sz w:val="20"/>
          <w:lang w:val="es-ES_tradnl"/>
        </w:rPr>
        <w:t>……….   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Mixta o líneo-funcional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………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color w:val="0000FF"/>
          <w:spacing w:val="-2"/>
          <w:sz w:val="20"/>
          <w:lang w:val="es-ES_tradnl"/>
        </w:rPr>
      </w:pPr>
      <w:r>
        <w:rPr>
          <w:rFonts w:cs="Arial" w:ascii="Arial" w:hAnsi="Arial"/>
          <w:b/>
          <w:color w:val="0000FF"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</w:t>
      </w:r>
      <w:r>
        <w:rPr>
          <w:rFonts w:cs="Arial" w:ascii="Arial" w:hAnsi="Arial"/>
          <w:b/>
          <w:spacing w:val="-2"/>
          <w:sz w:val="20"/>
          <w:lang w:val="es-ES_tradnl"/>
        </w:rPr>
        <w:t>26.-   ¿Qué función del proceso administrativo se encarga de medir su eficacia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</w:rPr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La función de control</w:t>
      </w:r>
      <w:r>
        <w:rPr>
          <w:rFonts w:cs="Arial" w:ascii="Arial" w:hAnsi="Arial"/>
          <w:b/>
          <w:spacing w:val="-2"/>
          <w:sz w:val="20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705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27.-   ¿Qué tres clases de variables es necesario considerar en el modelo de planificación óptimo?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ndógena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…….     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xógenas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      C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Instrumentales</w:t>
      </w:r>
      <w:r>
        <w:rPr>
          <w:rFonts w:cs="Arial" w:ascii="Arial" w:hAnsi="Arial"/>
          <w:b/>
          <w:spacing w:val="-2"/>
          <w:sz w:val="20"/>
          <w:lang w:val="es-ES_tradnl"/>
        </w:rPr>
        <w:t>……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8.-  ¿En qué clase de modelo de planificación la estimación del riesgo con frecuencia es una fuente de errores?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R.- …</w:t>
      </w:r>
      <w:r>
        <w:rPr>
          <w:rFonts w:cs="Comic Sans MS" w:ascii="Comic Sans MS" w:hAnsi="Comic Sans MS"/>
          <w:color w:val="0000FF"/>
          <w:spacing w:val="-2"/>
          <w:szCs w:val="24"/>
        </w:rPr>
        <w:t>En el modelo óptimo de planificación</w:t>
      </w:r>
      <w:r>
        <w:rPr>
          <w:rFonts w:cs="Arial" w:ascii="Arial" w:hAnsi="Arial"/>
          <w:b/>
          <w:spacing w:val="-2"/>
          <w:sz w:val="20"/>
        </w:rPr>
        <w:t>…………………………………..…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9.-   ¿Cúales son los tres elementos constituyentes de la estructura de la empresa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5"/>
        <w:jc w:val="both"/>
        <w:rPr>
          <w:rFonts w:ascii="Comic Sans MS" w:hAnsi="Comic Sans MS" w:cs="Comic Sans MS"/>
          <w:color w:val="0000FF"/>
          <w:spacing w:val="-2"/>
          <w:szCs w:val="24"/>
          <w:lang w:val="es-ES_tradnl"/>
        </w:rPr>
      </w:pPr>
      <w:r>
        <w:rPr>
          <w:rFonts w:cs="Arial" w:ascii="Arial" w:hAnsi="Arial"/>
          <w:b/>
          <w:spacing w:val="-2"/>
          <w:sz w:val="20"/>
          <w:lang w:val="es-ES_tradnl"/>
        </w:rPr>
        <w:t xml:space="preserve">A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El grupo humano (las personas)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B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s bienes económicos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  C.- 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a         organización</w:t>
      </w:r>
    </w:p>
    <w:p>
      <w:pPr>
        <w:pStyle w:val="Normal"/>
        <w:ind w:firstLine="705"/>
        <w:jc w:val="both"/>
        <w:rPr>
          <w:rFonts w:ascii="Comic Sans MS" w:hAnsi="Comic Sans MS" w:cs="Arial"/>
          <w:color w:val="0000FF"/>
          <w:spacing w:val="-2"/>
          <w:szCs w:val="24"/>
          <w:lang w:val="es-ES_tradnl"/>
        </w:rPr>
      </w:pPr>
      <w:r>
        <w:rPr>
          <w:rFonts w:cs="Arial" w:ascii="Comic Sans MS" w:hAnsi="Comic Sans MS"/>
          <w:color w:val="0000FF"/>
          <w:spacing w:val="-2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spacing w:val="-2"/>
          <w:sz w:val="20"/>
        </w:rPr>
        <w:t xml:space="preserve">   </w:t>
      </w:r>
      <w:r>
        <w:rPr>
          <w:rFonts w:cs="Arial" w:ascii="Arial" w:hAnsi="Arial"/>
          <w:b/>
          <w:spacing w:val="-2"/>
          <w:sz w:val="20"/>
        </w:rPr>
        <w:t>30.-   ¿Qué dos procesos ejecuta la empresa para conseguir sus objetivo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eastAsia="Arial" w:cs="Arial" w:ascii="Arial" w:hAnsi="Arial"/>
          <w:b/>
          <w:spacing w:val="-2"/>
          <w:sz w:val="20"/>
          <w:lang w:val="es-ES_tradnl"/>
        </w:rPr>
        <w:t xml:space="preserve">             </w:t>
      </w:r>
      <w:r>
        <w:rPr>
          <w:rFonts w:cs="Arial" w:ascii="Arial" w:hAnsi="Arial"/>
          <w:b/>
          <w:spacing w:val="-2"/>
          <w:sz w:val="20"/>
          <w:lang w:val="es-ES_tradnl"/>
        </w:rPr>
        <w:t>A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Logístico</w:t>
      </w:r>
      <w:r>
        <w:rPr>
          <w:rFonts w:cs="Arial" w:ascii="Arial" w:hAnsi="Arial"/>
          <w:b/>
          <w:spacing w:val="-2"/>
          <w:sz w:val="20"/>
          <w:lang w:val="es-ES_tradnl"/>
        </w:rPr>
        <w:t>……………….</w:t>
        <w:tab/>
        <w:t xml:space="preserve">   B.- …</w:t>
      </w:r>
      <w:r>
        <w:rPr>
          <w:rFonts w:cs="Comic Sans MS" w:ascii="Comic Sans MS" w:hAnsi="Comic Sans MS"/>
          <w:color w:val="0000FF"/>
          <w:spacing w:val="-2"/>
          <w:szCs w:val="24"/>
          <w:lang w:val="es-ES_tradnl"/>
        </w:rPr>
        <w:t>Directivo</w:t>
      </w:r>
      <w:r>
        <w:rPr>
          <w:rFonts w:cs="Arial" w:ascii="Arial" w:hAnsi="Arial"/>
          <w:b/>
          <w:spacing w:val="-2"/>
          <w:sz w:val="20"/>
          <w:lang w:val="es-ES_tradnl"/>
        </w:rPr>
        <w:t xml:space="preserve">.…………….……………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eastAsia="Arial" w:cs="Arial" w:ascii="Arial" w:hAnsi="Arial"/>
          <w:b/>
          <w:spacing w:val="-2"/>
          <w:sz w:val="20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720" w:leader="none"/>
      </w:tabs>
      <w:suppressAutoHyphens w:val="true"/>
      <w:ind w:left="426" w:hanging="426"/>
      <w:jc w:val="both"/>
    </w:pPr>
    <w:rPr>
      <w:rFonts w:ascii="Arial" w:hAnsi="Arial" w:cs="Arial"/>
      <w:b/>
      <w:spacing w:val="-2"/>
      <w:sz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0:00Z</dcterms:created>
  <dc:creator>JAVIER</dc:creator>
  <dc:description/>
  <cp:keywords/>
  <dc:language>en-US</dc:language>
  <cp:lastModifiedBy>JAVIER</cp:lastModifiedBy>
  <dcterms:modified xsi:type="dcterms:W3CDTF">2008-02-14T11:10:00Z</dcterms:modified>
  <cp:revision>2</cp:revision>
  <dc:subject/>
  <dc:title>ORGANIZACION Y ADMINISTRACION DE EMPRESAS</dc:title>
</cp:coreProperties>
</file>